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основной образовате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е начального обще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 от  30.08.2022 № 35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   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чебный предмет, уровень из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-4  класс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34 ч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44"/>
      </w:tblGrid>
      <w:tr>
        <w:trPr>
          <w:trHeight w:val="107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метод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8.2022г. №1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Г.Ф. Сафаров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 в соответствии с ФГОС НОО:</w:t>
      </w:r>
    </w:p>
    <w:p>
      <w:pPr>
        <w:pStyle w:val="Normal"/>
        <w:spacing w:lineRule="auto" w:line="24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ланируемые результаты освоения учебного предмета, курса………………………. 8-20 стр.</w:t>
      </w:r>
    </w:p>
    <w:p>
      <w:pPr>
        <w:pStyle w:val="Normal"/>
        <w:spacing w:lineRule="auto" w:line="240" w:before="0" w:after="0"/>
        <w:ind w:left="142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одержание учебного предмета, курса…………………………………………….…….. 21 стр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Тематическое планирование с указанием количества часов, отводимых на освоение каждой темы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2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1 -в класса…………………………………..31-33стр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2 -в класса…………………………………..34-36стр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2 -в класса…………………………………..36-38стр.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"Мы и окружающий мир" разработан в соответствии с психолого-педагогическими основами системы обучения, нацеленной на достижение оптимального общего развития школьников (Л.В. Занкова). Предмет «Мы и окружающий мир» на базе умений, полученных на уроках чтения, русского языка и математики, приучает детей к целостному интегральному рациональному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редмета «Окружающий мир» разработана на основе авторской программы Н. Я. Дмитриевой, А. Н. Казакова (Программы начального общего образования. Система Л.В. Занкова/ Сост.Н.В.Нечаева, С.В. Бухалова. – Самара:  Издательский дом «Федоров», 2021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Рабочая программа учебного предмета «Окружающий мир» предназначена для преподавания в 1-2 классе и составлена на основе: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г. №273-ФЗ «Об образовании в Российской Федерации»; </w:t>
      </w:r>
    </w:p>
    <w:p>
      <w:pPr>
        <w:pStyle w:val="Normal"/>
        <w:numPr>
          <w:ilvl w:val="0"/>
          <w:numId w:val="17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 октября 2009 года №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 от 26.11.2010г. №1241, 22.09.2011г. №2357, 18.12.2012г. №1060, 29.12.2014г. №1643, 18.05.2015 г. №507, 31.12.2015г. №1576); 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от 30.08.2013 г. №1015 (в ред. приказа Минобрнауки РФ от 17.07.2015 №734);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РФ от 9 марта 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31 марта 2014 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20.06.2017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);</w:t>
      </w:r>
    </w:p>
    <w:p>
      <w:pPr>
        <w:pStyle w:val="Normal"/>
        <w:numPr>
          <w:ilvl w:val="0"/>
          <w:numId w:val="17"/>
        </w:numPr>
        <w:spacing w:before="0" w:after="20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СОШ №4 (2015-2019 г.г.);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;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4;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ержнем </w:t>
      </w:r>
      <w:r>
        <w:rPr>
          <w:rFonts w:cs="Times New Roman" w:ascii="Times New Roman" w:hAnsi="Times New Roman"/>
          <w:bCs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логика исторического развития Земли, природы, человека и человеческого общества, знаний человека об окружающем мире в их единстве и взаимопроникнов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й целью </w:t>
      </w:r>
      <w:r>
        <w:rPr>
          <w:rFonts w:cs="Times New Roman" w:ascii="Times New Roman" w:hAnsi="Times New Roman"/>
          <w:bCs/>
          <w:sz w:val="24"/>
          <w:szCs w:val="24"/>
        </w:rPr>
        <w:t>начального общего образования по предмету «Окружающий мир» явля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«Окружающий мир» призван решать в системе общего развития учащих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широкую целостную картину мира с опорой на современные научные достижения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едметных знаний и умений подвести учеников к осознанию причинно-следственных связей между природой, обществом и человеком, к осознанию разнообразия и многомерности окружающего мира, его противоречивости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шения первых двух задач развивать логичность и самостоятельность мышления, развивать историческое мышление, формировать экологическую культуру, элементарные правила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щеучебные умения: воспринимать проблему, выдвигать гипотезу, классифицировать, сравнивать, обобщать, делать выводы; ориентироваться в пространстве и времени; работать с картами, таблицами, схемами; добывать информацию в соответствующей литературе, пользоваться справочниками, развивать устную и письменную речь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ступные способы изучения природы и общества (наблюдение, запись, измерение, опыт и др. с получением информации из разных источников)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овать на развитие эмоционально-волевых, нравственных качеств личности; воспитывать чувство патриотизма и любви к Родине, гордости за свой край, уважения к своей семье, истории, культуре, способствовать эстетическому воспитанию.</w:t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. 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структурирование содержания программы  способствует решению поставленных задач курс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к 4 классу прослеживаются следующие взаимозависимост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сследования школьников является единство неживой и живой природы, роль развития человека, общества, его открытий на разных этапах истории, постепенное высвобождение человека из-под власти природы и, наконец, вмешательство человека в природ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эти взаимозависимости даны в самом общем виде, перед ребенком в равной мере разворачивается широкая картина природы и человеческого общества с древнейших времен до наших дней. Она дается в самом общем виде в форме рисунков. Предмет  носит пропедевтический характер, но в нем уже заложен исторический подход к рассматриваемым явления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одход к развитию содержания сохраняется и </w:t>
      </w:r>
      <w:r>
        <w:rPr>
          <w:rFonts w:cs="Times New Roman" w:ascii="Times New Roman" w:hAnsi="Times New Roman"/>
          <w:b/>
          <w:sz w:val="24"/>
          <w:szCs w:val="24"/>
        </w:rPr>
        <w:t>во 2 классе</w:t>
      </w:r>
      <w:r>
        <w:rPr>
          <w:rFonts w:cs="Times New Roman" w:ascii="Times New Roman" w:hAnsi="Times New Roman"/>
          <w:sz w:val="24"/>
          <w:szCs w:val="24"/>
        </w:rPr>
        <w:t xml:space="preserve">, в котором на первый план выступает неживая и живая природа. Ознакомление со строением Земли и её оболочек способствует осознанию взаимозависимостей между компонентами неживой природы, пониманию процесса образования на Земле условий, в которых оказалось возможным возникновение и развитие живых организмов, т.е. биосферы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курса </w:t>
      </w:r>
      <w:r>
        <w:rPr>
          <w:rFonts w:cs="Times New Roman" w:ascii="Times New Roman" w:hAnsi="Times New Roman"/>
          <w:b/>
          <w:sz w:val="24"/>
          <w:szCs w:val="24"/>
        </w:rPr>
        <w:t>в 3-4 классах</w:t>
      </w:r>
      <w:r>
        <w:rPr>
          <w:rFonts w:cs="Times New Roman" w:ascii="Times New Roman" w:hAnsi="Times New Roman"/>
          <w:sz w:val="24"/>
          <w:szCs w:val="24"/>
        </w:rPr>
        <w:t xml:space="preserve"> продолжает эти линии, но на первый план выходит знание о человеке и человеческом обществе. Содержание курса 2 класса подводит учеников 3 класса к пониманию причин формирования разных природных зон. Сначала они получают представление о природных зонах Земли, о появлении человека и его расселении на Земле. Затем – путешествие по территории Древнерусского государства, открытие новых земель, знакомство с природными зонами России и её историей при постоянном сравнении с историей развития других стран мира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b/>
          <w:sz w:val="24"/>
          <w:szCs w:val="24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– следующий этап познания человеком окружающего мира. Дети знакомятся с историей открытия, населением, природой Америки, Австралии, Антарктиды при постоянном сравнении с природой России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ческом плане в 3 и 4 классах прослеживается, как постепенно человек преодолевал свою зависимость от природных сил и усиливалось его обратное влияние на природу. Особое место отводится изучению истории России. Значимой является и связь  истории России с историей малой родины. Программа предоставляет широкие возможности в каждой теме привлекать краеведческий материал, который конкретизирует общие для мира или России закономерности, на что нацеливают специально сформулированные в учебнике зада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ыстроено таким образом, чтобы провоцировать учебно-исследовательскую деятельность школьников, включая в непосредственные наблюдения, опыты, эксперименты, в непосредственное общение друг с другом и другими людьми. Особое внимание обращается на проведение практических работ, экскурсий, проектов, но кроме того, создаются условия и для формирования умения работать с текстами и информацией. Программа построена по принципу дифференциации, то есть расчленения целого на многообразные формы и ступени, возникновение различий в процессе движения содержания. В соответствии с этим принципом отбор содержания предмета осуществляется на основе сочетания мироведения и краеведения. Мироведческий подход позволяет раскрыть широкое разнообразие современного мира, его единство и целостность, тогда как краеведение на основании сравнения далекого и близкого конкретизирует это далекое, воображаемое, приближая его к опыту дет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 1 класса постоянно увеличивается количество и уровень рассматриваемых ребенком связей, постепенно они образуют, по выражению Л.В. Занкова, все более и более густую сетку. Предметами осмысления учеников становятся вечное движение, изменчивость самого мира и представлений о нем человека, долгий и трудный процесс познания законов и явлений природы, методы исследования и формы выражения этих представл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зависимость теоретического и эмпирического при изучении окружающего мира реализуется в ходе раскрытия в содержании следующих линий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тория открытия и познания природы Земли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человека и человеческого обще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людях, вошедших в историческую память народ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содержательная область, которая представлена в учебниках «Окружающий мир», дает возможность каждому ребенку найти сферу своих интересов, создавая условия для формирования универсальных учебных действий. Так, погружение в широкую природную и общественную среду активизирует эмоционально - чувственную сферу детей, пробуждает у них интерес к своей Земле и родному краю, к людям Земли и их прошлому, к своей семье, чувство сопричастности тому, что происходит в нашем общем до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ые содержательные линии предмета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духовно-нравственного развития и воспитания личности гражданина России, и представлены содержательными блоками: «Человек и природа», «Человек и общество», «Правила безопасной жизни», «Краевед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Формы обуче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а по данному предмету обеспечивается УМК: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Окружающий мир: Учебник для 1 класса. - Самара: Издательский дом «Федоров»: Издательство «Учебная литература», 2011 год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Рабочая тетрадь для 1 класса к учебнику «Окружающий мир». - Самара: Издательский дом «Федоров»:  Издательство «Учебная литература», 2011 год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Н. Я. Окружающий мир: учебник для 2 класса: в 2 ч./Н. Я. Дмитриева, А. Н. Казаков - Самара: Издательство «Учебная литература»: Издательский дом «Федоров», 2011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ева, Н. Я., Казаков, А. Н. Рабочая тетрадь к учебнику «Окружающий мир». 2 класс. / Н. Я. Дмитриева, А. Н. Казаков. - Самара: Издательский дом «Федоров»: Издательство «Учебная литература», 2011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ева, Н. Я. Окружающий мир: учебник для 3 класса: в 2 ч./Н. Я. Дмитриева, А. Н. Казаков - Самара: Издательство «Учебная литература»: Издательский дом «Федоров», 2013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Н. Я., Казаков, А. Н. Рабочая тетрадь к учебнику «Окружающий мир». 3 класс. / Н. Я. Дмитриева, А. Н. Казаков. - Самара: Издательский дом «Федоров»: Издательство «Учебная литература», 2013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Н. Я. Окружающий мир: учебник для 4 класса: в 2 ч./Н. Я. Дмитриева, А. Н. Казаков - Самара: Издательство «Учебная литература»: Издательский дом «Федоров», 2013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Н. Я., Казаков, А. Н. Рабочая тетрадь к учебнику «Окружающий мир». 4 класс. / Н. Я. Дмитриева, А. Н. Казаков. - Самара: Издательский дом «Федоров»: Издательство «Учебная литература», 2013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Н. Я., Казаков, А. Н. Методические рекомендации к курсу «Окружающий мир», 3 класс./ Н. Я. Дмитриева, А. Н. Казаков. - Самара: Издательство «Учебная литература»: Издательский дом «Федоров», 2011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пинец, И. П. Уроки здоровья. Книга для чтения по курсу «Окружающий мир»./ И. П. Товпинец. - Самара: Корпорация «Федоров», 2011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а, Г. В. Тайны близкие и далекие: книга для чтения по курсу «Окружающий мир»./ Г. В. Трофимова. - Самара: Корпорация «Федоров», 2011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ко, Н. Я. Я — гражданин России: Учебное пособие для 3, 4 классов./ Н. Я. Чутко. - Самара: Издательство «Учебная литература»: Издательский дом «Федоров», 2012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 Система Л. В. Занкова/ сост. Н. В. Нечаева, С. В. Бухалова. - Самара: Издательский дом «Федоров», 2011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 «Окружающий мир» входит в предметную область «Естествознание и обществознание»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900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ведение контрольных работ во 2 и 3 классах отводится по 4 часа, на проведение экскурсий — по 4 часа, в 3 классе на создание проектов и проведение исследований запланировано  8 часов, в 4 классе контрольных работ 4, на создание проектов и проведение исследований запланировано  4 ча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учетом специфики классов выстроена система учебных занятий (уроков), спроектированы цели, задачи, ожидаемые результ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Характеристика проект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ислу участников — индивидуальный и группово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лительности — краткосрочны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ному содержанию — монопредметны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шнему виду деятельности — информационный, исследовательский, практико-ориентированный, практический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жизни – признание человеческой жизни и существования живого в природе в целом как величайшей ценности, как основы для подлинного экологического созн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природы 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вободы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 1 класс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школе и учебной деятельности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причинах успеха в учебе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учебному материалу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ческие чувства (стыда, вины, совести) на основе анализа простых ситуаций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новных моральных норм повед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нутренней позиции школьника на уровне положительного отношения к школ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я о гражданской идентичности в форме осознания «Я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гражданина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я о ценности и уникальности природного мира, природоохране, здоровьесберегающем поведен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научится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нимать и сохранять учебную задачу, соответствующую этапу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ения;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cs="Times New Roman" w:ascii="Times New Roman" w:hAnsi="Times New Roman"/>
          <w:iCs/>
          <w:sz w:val="24"/>
          <w:szCs w:val="24"/>
        </w:rPr>
        <w:t>понимать выделенные учителем ориентиры действия в учебном    материале;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–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воначальному умению выполнять учебные действия в устной, письменной речи, в уме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 воспринимать оценку своей работы учителями, товарищами;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пошаговый контроль по результату под руководством учителя.</w:t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в учебнике и учебных пособиях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ки, символы, модели, схемы, приведенные в учебнике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чебных пособиях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изучаемые объекты окружающего мира с выделением их отличительных призна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рисунка из его част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равнение, сериацию и классификацию изученных объектов по заданным основаниям (критериям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ть (выделять класс объектов по заданному признаку)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нию смыслового восприятия познавательного текст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дводить анализируемые объекты под понятия разного уровня обобщения (например: природа, живая – неживая, животные – растения и т.д.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одить аналогии между изучаемым материалом и собственным опытом.</w:t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нимать участие в работе парами и групп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пускать существование различных точек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р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говариваться, приходить к общему решени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в общении правила вежлив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имать другое мнение и позици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оить понятные для партнера высказыв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средства устного общения для решения коммуникативных задач.</w:t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овек и прир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кты живой и неживой природы, приводить приме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кты природы и предметы, сделанные человеко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и называть основные части растен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растения  деревья, кустарники, травы, приводить приме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ллюстративный определитель растений и животны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блюдать правила экологического поведения в школе, в быту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экономия воды и электроэнергии, раздельный сбор мусора) и природной сред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исывать наблюдаемые объекты природы, выделять их существенные признаки.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государственную символику Российской Федерации 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региона; – различать прошлое, настоящее и будуще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одственные связи в семь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общения со взрослыми и сверстниками в официальной обстановке школ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авила поведения в общественных местах и на улиц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ивать характер взаимоотношений людей в семье, в обществе сверстников с позиции этических чувств и доброжелательност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находить на карте мира Российскую Федерацию, на карте Росси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Москву, свой регион и его главный город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2 класс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ихся будут сформирован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занятиям по курсу «Окружающий мир», к школ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едметно-исследовательской деятельности, предложенной в учебнике и учебных пособ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едложений и оценок учителей и товарищ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успеха в учеб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дноклассников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поступков окружающих дет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на основе анализа поступков одноклассников и собственных поступк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гражданской идентичности в форме сознания «Я» как гражданина Росс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этнической принадлеж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а к познанию окружающего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оценки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а сопричастности и гордости за свою Родину и народ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ации в поведении на принятые моральные норм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е чувств одноклассников и учител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о красоте природы России и родного края на основе знакомства с окружающим мир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шаговый контроль по результату под руководством учител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оль в учебном сотрудничестве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снове результатов решения практических задач делать выводы о свойствах изучаемых природных объектов в сотрудничестве с учителями и одноклассникам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 материал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хемами, символами, диаграммами, приведенными в учебной литератур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форм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ответ на заданный вопрос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объекты с выделением существенных и несущественных признак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с выделением существенных и несущественных признак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, сериацию и классификацию изученных объектов по самостоятельно выделенным основаниям при указании количества групп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огии между изучаемым материалом и собственным опытом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небольшие сообщения в устной и письменной форм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информацию из сообщений разных видов в соответствии с учебной задач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сравнение, сериацию и классификацию изученных объектов по самостоятельно выделенным основаниям при указании и без указания количества групп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, одноклассникам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договариваться, приходить к общему решению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данной ситуации, позволяющие оценить ее в процессе обще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ывать другое мнение и позици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ю договариваться, приходить к общему решени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ы их выполнил «я сам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ыками взаимоконтроля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рироды на основе внешних признаков или известных характерных свойст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емлю как планету, Солнце как звезду, Луну как спутник Земл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относительно своего тела; знать правила пользования компасом, определять основные стороны горизонта по компасу, по природным приметам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идкие, твердые и газообразные веществ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температуру воды, воздуха и своего тел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ри состояния воды; определять основные свойства воды, ее значение для живых организмов и хозяйственной деятельности человека; объяснять причины круговорота воды в природ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свойства воздуха, его значение для растений, животных, человек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, необходимые для жизни растен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хвойные, цветковые, дикорастущие и культурные растения, съедобные и ядовитые грибы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, необходимые для жизни животных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ких и домашних животных , животных разных групп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зных представителей растений и животных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хода за комнатными растениям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ейшие кормушки и подбирать корм для подкармливания различных птиц зимо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ричины смены на Земле дня и ночи, смены времен года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ывать на карте и глобусе основные формы земной поверхности и водоем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водоросли, мхи, папоротники, хвойные и цветковые растения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начение органов чувств для познания окружающего мир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личной гигиены, безопасного поведения в доме, на улице, в природной сред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рганизации учебного труда дома и в школе, понимать роль учител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организмов к царствам живой природы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на практике основные правила познания окружающего мир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различия между источниками информации: наблюдение, измерение, опыт, книги, Интернет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характер взаимоотношений людей в классном, школьном коллективе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3 класс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нятие образца «хорошего ученика»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ознанию окружающего мир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анализ соответствия результатов требованиям конкретной учебной задач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для готовности самостоятельно оценить успешность своей деятельности на основе предложенных критерие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гражданской идентичности в форме осознания «Я» как гражданина России, развитие чувства сопричастности и гордости за свою Родину, народ, историю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собственных поступков, поступков окружающих людей, исторических ли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поведении на принятые моральные норм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чувств одноклассников, учителей, мотивов поступков исторических ли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ценности природного мира, природоохраны, здоровьесберегающего повед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расоты природы России и родного края на основе знакомства с окружающим ми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ых учебно-познавательных мотив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-познавательного интереса к нахождению разных способов решения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ализации основ гражданской идентичности в поступках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едования в поведении моральным нормам и этическим требования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становки на здоровый образ жизн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мпатии как осознанного понимания чувств других людей и сопереживания 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установленным правилам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адекватные средства достижения цели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в учебном сотрудничестве в соответствии с принятой рол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находить несколько вариантов решения учебной задачи, представленной на наглядно-образном, словесно-образном и словесно-логическом уровн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 словесно-образным и словесно-логическим материало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основе результатов решения практических задач делать выводы о свойствах изучаемых  природных объ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го иллюстративного и текстового материала в дополнительных изданиях, рекомендуемых учителем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указанной учителем информации об окружающем мир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большие сообщения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отрудничестве с одноклассниками разнообразные способы решения учебной задач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смыслового восприятия познавательных текстов, выделять информацию из сообщений разных видов в соответствии с учебной задаче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объекты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, проводить аналогии между изучаемым материалом и собственным опыт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в соответствии с заданиями учителя с использованием ресурсов библиотек, медиа-ресур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и преобразовывать модели и схемы по заданиям учител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разнообразные способы решения учебной задач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равнение, классификацию изученных объектов по самостоятельно выделенным критериям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логическое рассуждение как связь простых суждений об объекте (явлении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е в соответствии с учебной задачей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другое мнение и позицию; контролировать действия партнера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монологическое высказывание, владеть диалогической формой коммуникации, используя при возможности средства и инструменты ИКТ и дистанционного общ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ускать возможность существования различных точек зр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 ситуацию возникновения конфликта, содействовать его разрешению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свою речь для планирования 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еловек и прир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между живой и неживой природо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лассификацию объектов окружающего мира по самостоятельно выделенным признакам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естественно-научные тексты для поиска информации, ответов на вопросы, создания собственных устных и письменных высказывани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ики для поиска информаци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е за погодой и природой родного кра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зучаемые природные зоны России; природные сообщества как единство живой и неживой природы, приводить примеры растений и животных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характерные признаки сезонов года на примере природы родного кра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аиболее распространенные и охраняемые в родном крае растения и животных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природе; правила безопасности в лесу и при отдыха у водоем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о внешнему виду изученные растения: хвойные, цветковые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с помощью условных знаков основные признаки погоды, составлять устную характеристику по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знавать в природе изученные растения: водоросли, мхи, папоротники, хвойные, цветковые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формлять результаты исследовательской работы с использованием таблиц, графиков, простейших столбчатых диаграмм, рисунков, кратких отчетов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делировать экологические ситуации, в которых человек оказывает существенное влияние на природные сообщества, оценивать их последств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ланировать, контролировать и оценивать учебно-познавательную деятельность, направленную на изучение окружающего мира в соответствии с поставленной задачей и условиями ее реализ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ловек и обществ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шлое, настоящее, будущее; соотносить изученные исторические события с датами, конкретную дату с веком, находить место изученных событий на «ленте времени»; пользоваться историческими картам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ополнительные источники информации, находить факты, относящиеся к образу жизни, обычаям и верованиям своих предков; на основе имеющихся знаний отличать исторические факты от вымыслов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различных социальных группах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деятельностью человека и условиями его жизни и быта в разные эпохи, в разных природных зонах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главное в текстах учебника в соответствии с задания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ценивать устное высказывание одноклассников: его соответствие обсуждаемой теме, полноту и доказательность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формлять результаты исследовательской работы с использованием таблиц, графиков, простейших столбчатых диаграмм, рисунков, кратких выводов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 существующую связь между каждым человеком и разнообразными окружающими социальными группами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риентироваться в важнейших для страны событиях и фактах в изучаемый исторический период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блюдать проявление богатства внутреннего мира человека в его созидательной деятельности на благо семьи, в интересах страны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являть уважение и готовность выполнять совместно установленные договоренности и правила, участвовать в коллективной коммуникативной деятельности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 о распределении функций и ролей в совместной деятельности, пути достижения ее цели, адекватно оценивать собственное поведение и поведение окружающи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узнать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 древнейшей истории человека, о первых государствах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 истории Древней Руси, Московского государства, о событиях общественной и культурной жизни страны в изучаемые исторические периоды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 особенностях быта, труда, духовно-нравственных и культурных традициях людей в изучаемые исторические периоды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ена выдающихся российских государственных деятелей: князья Владимир, Ярослав Мудрый, Александр Невский, Дмитрий Донской, царь Иван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розный, Кузьма Минин, Дмитрий Пожарский, связанные с ними события и их влияние на историю нашего Отечества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 истории и выдающихся людях родного кра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4 класс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себя жителем планеты Земля, чувство ответственности за сохранение её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себя членом общества и государства (самоопределение своей российской граж</w:t>
        <w:softHyphen/>
        <w:t>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своей этнической и культурной принадлежности в контексте единого и целостно</w:t>
        <w:softHyphen/>
        <w:t>го Отечества при всём разнообразии культур, национальностей, религий Ро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важительное отношение к иному мнению, истории и культуре других народов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важение к истории и культуре всех народов Земли на основе понимания и принятия базо</w:t>
        <w:softHyphen/>
        <w:t>вых общечеловечески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ь к адекватной самооценке с опорой на знание основных моральных норм, тре</w:t>
        <w:softHyphen/>
        <w:t>бующих для своего выполнения развития этических чувств, самостоятельности и личной ответ</w:t>
        <w:softHyphen/>
        <w:t>ственности за свои поступки в мире природы и социу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и сохраня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деленные учителем ориентиры действия в новом учебном материале в сотрудничестве с учителем,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овать свои действия в соответствии с поставленной задачей и условиями реализации, в том числе во внутреннем пл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овать установленным правилам в планировании и контроле способа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способ и результат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осить необходимые коррективы в действия на основе его оценки и учёта характера сделанны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самостоятельно находить несколько вариантов решения учебной задачи, представленной на наглядно-образном, словесно-образном и словесно-логическом уровн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осуществлять информационный поиск для выполнения учебных задач; соблюдать нормы информационной избирательности, этики и этик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 (селе) и др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ь работать с моделями изучаемых объектов и явлений окружающего ми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в открытом информационном пространстве, в т.ч. через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запись выборочной информации об окружающем мире и о себ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наково-символические средства, в т.ч. овладеет действиями модел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ообщения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разнообразие способов решения учеб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и анализировать сообщения и важнейшие их компоненты –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, сериацию и классификацию изученных объектов по заданным критер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на основе выделения сущност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одить анализируемые объекты (явления) под понятия разного уровня обобщения (например, мир – государства – Россия – республика, область (край) – город (село) и т.д.)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аписывать, фиксировать информацию об окружающем мире с помощью инструментов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здавать и преобразовывать модели и схемы для решения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бирать наиболее эффективные способы решения учебной задачи в зависимости от конкретных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уществлять синтез как составление целого из частей, самостоятельно достраивая недостающие компон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 осуществлять сравнение, сериацию и классификацию изученных объектов по самостоятельно выделенным основаниям (критер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 строить рассуждение, включая установление причинно-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извольно и осознанно владеть общими приёмами решения учеб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монологическое высказывание (при возможности сопровождая его аудивизуальной поддержкой), владеть диалогической формой коммуник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различных точек зрения, в т.ч.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другое мнение и позицию,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 в совместной деятельности, в т.ч. в ситуации столкновения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действия партнё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воспринимать и передавать информацию в заданном форм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учитывать и координировать в сотрудничестве позиции других людей, отличные от собствен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аргументировать свою позицию икоординировать её с позициями партнёров в со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осуществлять взаимоконтроль и оказывать в сотрудничестве необходимую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адекватно использовать речь для планирования и регуляции свое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воение первоначальных сведений о сущности и особенностях объектов, процессов и яв</w:t>
        <w:softHyphen/>
        <w:t>лений, характерных для природной и социальной действительности (в пределах изучен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формированность целостного, социально ориентированного взгляда на окружающий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ние базовым понятийным аппаратом (доступным для осознания младшим школьни</w:t>
        <w:softHyphen/>
        <w:t>ком), необходимым для получения дальнейшего образования в области естественнонаучных и социально-гуманитарных дисцип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наблюдать, фиксировать, исследовать (измерять, сравнивать, классифицировать, ставить опыты, получать информацию из семейных архивов, от окружающих людей, в открытом информационном пространстве) явления окружающего мира; выделять характерные особенности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ние роли и значения родного края в природе и историко-культурном наследии Рос</w:t>
        <w:softHyphen/>
        <w:t>сии, в её соврем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ние места своей семьи в прошлом и настоящем своего края, в истории и культуре Рос</w:t>
        <w:softHyphen/>
        <w:t>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ние особой роли России в мировой истории и культуре, знание примеров националь</w:t>
        <w:softHyphen/>
        <w:t>ных свершений, открытий, поб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предмета обучающиеся 4 клас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10"/>
        <w:spacing w:lineRule="auto" w:line="240"/>
        <w:ind w:left="763" w:hanging="0"/>
        <w:jc w:val="center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научатся устанавливать связи: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между производственной деятельностью человека и природой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между городом и деревней, промышленностью и сельским хозяйством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научатся  владеть общеучебными умениями: 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уметь осуществлять классификацию объектов окружающего мира по самостоятельно выделенным признакам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систематизировать изученные  в 1 – 4 классах естественно – научные и исторические понятия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достаточно полно и доказательно строить устное высказывание, в письменном тексте выделять главное, составлять план и небольшое письменное высказывание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пользоваться учебной и дополнительной литературой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будут  знать: 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азвания основных органов человека и их значение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екоторые правила предупреждения травм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ормы здорового образа жизни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полезные ископаемые и их значение в хозяйстве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основные этапы развития России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государственную символику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даты важнейших событий в истории Отечества и государственные праздники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ароды, населяющие Россию (не менее трех)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азвание основного закона страны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достопримечательности родного края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азвания наиболее крупных стран мира и их столиц;</w:t>
      </w:r>
    </w:p>
    <w:p>
      <w:pPr>
        <w:pStyle w:val="Style110"/>
        <w:spacing w:lineRule="auto" w:line="240"/>
        <w:ind w:hanging="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научатся: 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находить на физической карте местонахождение изучаемого объекта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различать полезные ископаемые (не менее трех)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иметь навыки самообслуживания, соблюдать правила безопасности в быту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соблюдать правила предупреждения простудных, инфекционных, желудочных заболеваний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оказывать простейшую помощь при порезах, ушибах, обморожении, простуде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узнавать наиболее распространенные лекарственные растения родного края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соблюдать правила охраны природы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ориентироваться в социальной среде, пользоваться общепринятыми правилами общения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кратко характеризовать некоторые различия между людьми и свои индивидуальные особенности, ценить положительные поступки окружающих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описывать основные исторические события и события, происходящие в современной России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соотносить год с веком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узнавать выдающиеся памятники истории и культуры России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>должны  владеть компетенциями: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коммуникативной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рефлексивной;</w:t>
      </w:r>
    </w:p>
    <w:p>
      <w:pPr>
        <w:pStyle w:val="Style110"/>
        <w:spacing w:lineRule="auto" w:line="24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- ценностно-ориентированной;</w:t>
      </w:r>
    </w:p>
    <w:p>
      <w:pPr>
        <w:pStyle w:val="Style110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- смыслопоисковой и компетенцией личностного саморазвит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 </w:t>
      </w:r>
      <w:r>
        <w:rPr>
          <w:rFonts w:cs="Times New Roman" w:ascii="Times New Roman" w:hAnsi="Times New Roman"/>
          <w:sz w:val="24"/>
          <w:szCs w:val="24"/>
        </w:rPr>
        <w:t>(66 час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жающий мир: природа, общество, труд (7ч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объекты и предметы, созданные человеком.  Родной город, страна - Россия, столица  -  Москва. Школ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культура общения с одноклассниками и учителями, работниками школы.. Маршрут от дома к школе, правила поведения на дорог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.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живой и неживой природой, с растениями и животными. Наблюдения за осенними изменениями в природ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а (17ч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прир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с. Звезды, планеты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, тепло, вода, воздух  -  условия, необходимые для жизни на Земл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природы Земли, ее изменчивость (на примере России). Неживая, живая природа. Признаки объектов . Признаки живой природы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, части (органы) растения. Деревья, кустарники, травы. Животны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природы. Бережное отношение к природе. Народные праздник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актические работы и экскурсии. </w:t>
      </w:r>
      <w:r>
        <w:rPr>
          <w:rFonts w:cs="Times New Roman" w:ascii="Times New Roman" w:hAnsi="Times New Roman"/>
          <w:sz w:val="24"/>
          <w:szCs w:val="24"/>
        </w:rPr>
        <w:t>Знакомство с природой родного края, наблюдение изменений, происходящих в природе, наблюдения за комнатными растениями и их движением к свету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ета Земля (10ч)  Человек и прир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глобусом  -  моделью Земли. Экватор, Западное и Восточное, Северное и Южное полушария, полюсы. Материки и океаны. Появление жизни на Земл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овление человека (8ч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б истории люд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йшие люди  - собиратели раст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- охотник. Кочевники и земледельц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 </w:t>
      </w:r>
      <w:r>
        <w:rPr>
          <w:rFonts w:cs="Times New Roman" w:ascii="Times New Roman" w:hAnsi="Times New Roman"/>
          <w:sz w:val="24"/>
          <w:szCs w:val="24"/>
        </w:rPr>
        <w:t>в краеведческий, палеонтологический, исторический музеи (при наличии возможностей); по историческим местам родного кра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ременное человечество (18ч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многообразии стран, народов на Земле. Различия людей по возрасту, по характеру труда, по национальностям.   Семья. Родословная. Происхождение имен и фамили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изни людей в разных природных условиях, в разных государства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, Российская Федерация  - страна, где мы живем, наша Родин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государственной символикой России. Россия  - многонациональная страна. Москва  - столица Росси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ое население твоего края. Уважительное отношение к своему и другим народам, их культуре, истории, религ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обществе, школе, театре, транспорте, на улице. Уважение к чужому мнению. Правила безопасного поведения в повседневной жизни; правила противопожарной безопасности; правила дорожного движ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ожительных и отрицательных последствиях деятельности человека для окружающего мира. Знакомство с Красной книг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дорового образа жизни: гигиена тела, режим труда и отдыха. Культура отдыха: игры, искусство, спорт, путешествия. Как осуществляются связи между людьми на планете: почта, транспорт, телефон, радио, телевизор, Интернет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особенность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часть окружающего м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класс </w:t>
      </w:r>
      <w:r>
        <w:rPr>
          <w:rFonts w:cs="Times New Roman" w:ascii="Times New Roman" w:hAnsi="Times New Roman"/>
          <w:b/>
          <w:sz w:val="24"/>
          <w:szCs w:val="24"/>
        </w:rPr>
        <w:t>(68 ч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ий взгляд на Земл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5 ч)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прир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ки и океаны Земл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 - самое большое государство мира. Москва - столица. Россия - родина космонавти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физической картой России и полушарий, глобусом, с контурной картой полушарий.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к изучают окружающий ми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9 ч)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обществ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чувств человека. Правила гигиены. Источники информации об окружающ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е: наблюдение, измерение, опыт, книг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. Исследовательская работа. Учеб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д творческой деятельности. Классный, школьный коллектив. Роль учител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менты и приборы.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прир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а. Три состояния веще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роде -твердое, жидкое, газообразное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основные свойства. Экология-нау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заимосвязях между живыми организмами и окружающей средо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органов чувств разных объек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жающего мира и их свойств; определение свойств веществ, находящихся в твердом, жидком и газообразном состоянии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лупой, термометром; измерение температуры тела, воздуха, воды, снега.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смос и Зем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4 ч)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прир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ы. Солнце- звезда. Планеты. Луна -спутник Земли. Время: год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, неделя, сутки. Причина смены дн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оч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изонт, стороны горизонта. Компа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глобусе и географической кар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ие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стности относительно собствен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а, по Солнцу, компасу и местным признакам. Нахождение на глобусе и кар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аемых объектов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заимодействие сил природ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2 ч)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прир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вые пояса Земли и смена време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а. Причина смены времен года. Вода. Вода на Земле. Правила безопасного пользования источниками воды. Три состояния воды. Воздух. Свойства воздуха. Значение воздуха для растений, животных и человека. Явления природы: снегопад, листопад, ветер, гроза; смена времени суток, смена времен года. Круговорот воды в природе. Представление о стихийных бедствиях на Зем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ение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ств воздуха и воды; измерение температуры воздуха и воды; растворение в воде веществ, фильтрование; определение направления ветра с помощью флюгера. </w:t>
      </w:r>
    </w:p>
    <w:p>
      <w:pPr>
        <w:pStyle w:val="Normal"/>
        <w:autoSpaceDE w:val="false"/>
        <w:spacing w:before="0" w:after="200"/>
        <w:ind w:firstLine="284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вая природа (18 ч)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и природа. Царства живой природы: бактерии, грибы, растения, животные. Растения, их разнообразие. Роль растений в природе и жизни человека. Бережное отношение человека к растениям. Растения родного края, названия, краткая характеристика на основе наблюдений. Дикорастущие и культурные растения. Овощи и фрукты. Животные, их разнообразие. Условия, необходимые для жизни животных (воздух, вода, тепло, пища). Представление о группах животных: насекомые, рыбы, земноводные, пресмыкающиеся, птицы, млекопитающие (или насекомые, рыбы, птицы, звери); разнообразие животных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Правила поведения с домашними животными. Сохранение редких растений, животных. Красная книга. Грибы съедобные и ядовитые, их разнообразие. Правила сбора грибов. Бактерии, их роль в жизни живой природы и человека. Гигиена тела и жилищ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блюдение за развитием растений в разных условиях; наблюдение и уход за комнатными растениями, за животными в уголке живой природы; рассматривание и классификация плодов и семян; рассматривание строения плода и корнеплода; различение ядовитых грибов.</w:t>
      </w:r>
    </w:p>
    <w:p>
      <w:pPr>
        <w:pStyle w:val="Normal"/>
        <w:autoSpaceDE w:val="false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природу, в зоопарк.</w:t>
      </w:r>
    </w:p>
    <w:p>
      <w:pPr>
        <w:pStyle w:val="Normal"/>
        <w:autoSpaceDE w:val="false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згляд на Зем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учают окружающи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о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ил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при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ч </w:t>
            </w:r>
          </w:p>
        </w:tc>
      </w:tr>
    </w:tbl>
    <w:p>
      <w:pPr>
        <w:pStyle w:val="Normal"/>
        <w:autoSpaceDE w:val="false"/>
        <w:spacing w:before="0" w:after="200"/>
        <w:ind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 </w:t>
      </w:r>
      <w:r>
        <w:rPr>
          <w:rFonts w:cs="Times New Roman" w:ascii="Times New Roman" w:hAnsi="Times New Roman"/>
          <w:b/>
          <w:sz w:val="24"/>
          <w:szCs w:val="24"/>
        </w:rPr>
        <w:t>(68 ч)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условия Земли (12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Человек и природ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планеты Земля. Погода, показатели погоды. Народные приметы погоды. Наблюдение за погодой родного края. Климат. Почва. Значение для живой природы и для хозяйственной жизни человека. Природные з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>Нахождение на физической карте мира материков, океанов, тепловых поясов. Фиксация показателей погоды и ее изменений в своей местности, сравнение с другими территориями России. Определение состава почвы. Ознакомление с картой природных з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в далеком прошлом (9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Человек и общество</w:t>
      </w:r>
      <w:r>
        <w:rPr>
          <w:rFonts w:cs="Times New Roman" w:ascii="Times New Roman" w:hAnsi="Times New Roman"/>
          <w:sz w:val="24"/>
          <w:szCs w:val="24"/>
        </w:rPr>
        <w:t>. Природные условия, в которых появился Человек. Представления о природных зонах Африки. Особенности жизни древних людей. Наследие древнего мира. Лента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ие на физической карте и карте природных зон. Соотнесение: год и век, век и тысячеле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Роль искусства в жизн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оопарк, дендропарк, краеведческий муз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емли восточных славян (22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Человек и природа.</w:t>
      </w:r>
      <w:r>
        <w:rPr>
          <w:rFonts w:cs="Times New Roman" w:ascii="Times New Roman" w:hAnsi="Times New Roman"/>
          <w:sz w:val="24"/>
          <w:szCs w:val="24"/>
        </w:rPr>
        <w:t xml:space="preserve"> Природная зона степей, лесов. Единство почв, растительности и животного мира. Сезонные изменения. Листопад. Распространение плодов и семян в природе. Перелетные и зимующие птицы. Меры по сохранению степей и ле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.</w:t>
      </w:r>
      <w:r>
        <w:rPr>
          <w:rFonts w:cs="Times New Roman" w:ascii="Times New Roman" w:hAnsi="Times New Roman"/>
          <w:sz w:val="24"/>
          <w:szCs w:val="24"/>
        </w:rPr>
        <w:t xml:space="preserve"> Освоение человеком законов природы. Расселение славян. Образование Древнерусского государства. Первые русские князья. Принятие Русью христианства. Основные религии народов России. Представления о национальных героях и важнейших событиях в Древнерусском государ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>Ориентирование на карте природных зон России. Работа с натуральными объектами, коллекциями, гербарием. Составление цепей питания. Подбор загадок, пословиц, поговорок о природу, дружбе и труде народа. Коллективное создание макетов славянских поселений в зоне степи и лесов. Составление кроссвордов по те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Образ жизни, повадки лесных животных. Занятия и быт современных людей в зоне степей, лесов. Духовная и материальная культура древних русичей. История одного из древних гор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в краеведческий муз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осковское государство (12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природа.</w:t>
      </w:r>
      <w:r>
        <w:rPr>
          <w:rFonts w:cs="Times New Roman" w:ascii="Times New Roman" w:hAnsi="Times New Roman"/>
          <w:sz w:val="24"/>
          <w:szCs w:val="24"/>
        </w:rPr>
        <w:t xml:space="preserve"> Залесский край. Законы лесной жизни. Природные сообщества, их значения. Круговорот веществ в природе. Изменения в природе, связанные с деятельностью человека. Правила безопасного поведения в лесу и на водоемах. Ядовитые растения леса и луга. Ядовитые гри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</w:t>
      </w:r>
      <w:r>
        <w:rPr>
          <w:rFonts w:cs="Times New Roman" w:ascii="Times New Roman" w:hAnsi="Times New Roman"/>
          <w:sz w:val="24"/>
          <w:szCs w:val="24"/>
        </w:rPr>
        <w:t xml:space="preserve">. Объединение вокруг Москвы русских земель. Куликовская битва. Культура Московской Руси. Культура общения в многонациональном государстве с представителями разных национальностей. Основание Москвы. Золотое кольцо России.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роз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Ориентирование на физической карте России и мира, на исторических картах. Составление цепей питания. Узнавание ядовитых растений и грибов. Моделирование вариантов вмешательства человека в природные сообщества и их последствия. Применение правил поведения в лесу и водоем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и</w:t>
      </w:r>
      <w:r>
        <w:rPr>
          <w:rFonts w:cs="Times New Roman" w:ascii="Times New Roman" w:hAnsi="Times New Roman"/>
          <w:sz w:val="24"/>
          <w:szCs w:val="24"/>
        </w:rPr>
        <w:t xml:space="preserve"> в лес, к ре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уть  от Руси к России (13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общество. </w:t>
      </w:r>
      <w:r>
        <w:rPr>
          <w:rFonts w:cs="Times New Roman" w:ascii="Times New Roman" w:hAnsi="Times New Roman"/>
          <w:sz w:val="24"/>
          <w:szCs w:val="24"/>
        </w:rPr>
        <w:t xml:space="preserve">Расширение пределов страны. Русские первопроходцы. Освоение Сибири. Тайга. Тундра. Арктика. Начальное представление о народах России. Борьба русского народа против иноземных захватчиков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 Активная роль человека в обществе. Краеведение. Святыни родного края. Особенности 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ая работа</w:t>
      </w:r>
      <w:r>
        <w:rPr>
          <w:rFonts w:cs="Times New Roman" w:ascii="Times New Roman" w:hAnsi="Times New Roman"/>
          <w:sz w:val="24"/>
          <w:szCs w:val="24"/>
        </w:rPr>
        <w:t>: Жизнь людей в тайге (тундре) в настояще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и</w:t>
      </w:r>
      <w:r>
        <w:rPr>
          <w:rFonts w:cs="Times New Roman" w:ascii="Times New Roman" w:hAnsi="Times New Roman"/>
          <w:sz w:val="24"/>
          <w:szCs w:val="24"/>
        </w:rPr>
        <w:t xml:space="preserve"> в художественный музей, музей приклад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далеком прошл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сточных слав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ревнерусского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она, А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>
          <w:trHeight w:val="1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sz w:val="24"/>
          <w:szCs w:val="24"/>
        </w:rPr>
        <w:t>(68 ч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ловек и окружающий мир (21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при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связи между человеком, природой и миром, созданным человеком. Энергия - источ</w:t>
        <w:softHyphen/>
        <w:t>ник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познает самого себя. Клетка - основа строения и роста живых организмов. Рост и развитие человека. Ваша родословная. Тело человека: опорно-двигательная система. Изобрете</w:t>
        <w:softHyphen/>
        <w:t>ние микроскопа, открытие микроорганизмов. Кожа. Младший школьник. Правила здорового образа жизни: правила гигиены, режим труда и отдыха, физкультура и спорт. Лекарственные рас</w:t>
        <w:softHyphen/>
        <w:t>тения. Первая помощь при переломах и порез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жизни европейцев в Средние века. Эпидемии и борьба с ними. Расширение знаний о Земле. Открытие Америки Христофором Колумбом. Кругосветное плавание Фернана Магелла</w:t>
        <w:softHyphen/>
        <w:t>на. Представление о странах мира, о разных народах, об их культуре и особенностях бы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енние работы на пришкольном участке; составление комплекса уп</w:t>
        <w:softHyphen/>
        <w:t>ражнений утренней гимнастики; составление режима дня; определение своего роста и веса; на</w:t>
        <w:softHyphen/>
        <w:t>блюдение за работой мышц и их утомляемостью; рассматривание клетки под микроскопом; ока</w:t>
        <w:softHyphen/>
        <w:t>зание первой помощи при ушибах и порезах; изучение внешнего вида лекарственных растений при рассмотрении гербарных образцов; работа с картами: контурной, физической, природных з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следователь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рия развития транспортных средств. Транспорт будущего. Открытие Америки, ее природа, на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ланетарий, в политехнический музей (при возможност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образования в Росс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0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об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при Петре I. Санкт-Петербург: достопримечательности (Зимний дворец, памятник Петру I - Медный всадник, разводные мосты через Неву и др.). М. В. Ломоносов - основопо</w:t>
        <w:softHyphen/>
        <w:t>ложник русской науки. Ведущая роль образования, труда, значение творчества в жизни человека и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при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ое дело: горные породы и минералы (гранит, известняк, мрамор, соль, руды металлов, горючие полезные ископаемые), происхождение полезных ископаемых, их свойства и разработ</w:t>
        <w:softHyphen/>
        <w:t>ка. Значение полезных ископаемых в хозяйственной деятельности человека, бережное отноше</w:t>
        <w:softHyphen/>
        <w:t>ние людей к полезным ископаемым. Полезные ископаемые родного края (2-3 примера). Люди, занятые горным д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усского военного искусства. А. В. Суворов. Отечественная война 1812 г. М. И. Ку</w:t>
        <w:softHyphen/>
        <w:t>т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: определение состава и свойств полезных ископаемых (гранита и из</w:t>
        <w:softHyphen/>
        <w:t>вестняка, песка и глины), работа с коллекциями горных пород и минералов; работа с физической картой России (полезные ископаемые); работа с исторической картой; составление плана комна</w:t>
        <w:softHyphen/>
        <w:t>ты, школьного или садоводческ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следователь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тербург - один из прекраснейших городов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раеведческий, исторический, минералогический музеи, Бородинскую панораму (при возможности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человека в Новое время (2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при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ие новых земель: северные земли России, Антарктида, Австралия, Уссурийский край. Особенности природы России в сравнении с природой других материков. Природные зоны г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ытия в России в начале XX века. Развитие промышленности. Ликвидация безграмотно</w:t>
        <w:softHyphen/>
        <w:t>сти. Образование СССР. Великая Отечественная война (1941-1945). Государства - участники войны. Герои Великой Отечественной войны. Судьба родного края в этот пери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ки и тех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: растениеводство, животноводство. Выращивание овощных и цветковых культур на пришкольном участке. Особенности сельского хозяйства родного края. Отношения между городом и с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при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проблемы России и вашей местности. Положительное и отрицательное влия</w:t>
        <w:softHyphen/>
        <w:t>ние человека на природу (в том числе на природу родного края). Охрана природы. Заповедники и национальные парки. Красная книг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е знания о человеке. И. П. Павлов. Открытие нервной системы (как нервная система управляет работой всех органов организма). Нервная система и органы чувств. Система кровооб</w:t>
        <w:softHyphen/>
        <w:t>ращения. Первая помощь при кровотечениях. Дыхательная система. Болезни дыхательных путей и профилактика. Пищеварительная система. Правильное питание и здоровье. Гигиена ротовой полости и зубов. Выделительная система и ее значение для организма. Правила здорового образа жизни: правильное питание, полезные и вредные привычки. Личная ответственность каждого человека за состояние своего здоровья и здоровье окружающих его людей. Внимательное и ува</w:t>
        <w:softHyphen/>
        <w:t>жительное отношение к людям с ограниченными возможностям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 материала о судьбе края в обозначенный исторический период; оказание первой помощи при легких травмах; подсчет ударов пульса в спокойном состоянии и после физических упражнений; определение количества дыхательных движений в минуту; со</w:t>
        <w:softHyphen/>
        <w:t>ставление меню с учетом содержания необходимых для организма веществ; весенние работы на пришкольном участке; работа с картами: физической, политической, природных зон России и мира, с контурными к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следователь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работают органы чувств? Витамины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литехнический, зоологический музеи, в дендрарий, в краеведческий, истори</w:t>
        <w:softHyphen/>
        <w:t>ческий музеи (с учетом возможнос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ременная Россия (10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Родина - Россия, Российская Федерация. Ценностно-смысловое содержание понятия «Родина» («Отечество», «Отчизна»),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енка. Государственное устройство. Президент Российской Федерации - глава государства. Ответст</w:t>
        <w:softHyphen/>
        <w:t>венность главы государства за социальное и духовно-нравственное благополучие граждан. Обя</w:t>
        <w:softHyphen/>
        <w:t>занности граждан, их права. Нравственные нормы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в жизни общества как средство укрепления общественной солидарности и упроче</w:t>
        <w:softHyphen/>
        <w:t>ния духовно-нравственный связи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на карте, государственная граница России. Москва - столица государства. Святыни Москвы - святыни России. Достопримечательности Москвы: Кремль, Красная площадь, Боль</w:t>
        <w:softHyphen/>
        <w:t>шой театр и др. Герб Москвы. Расположение Москвы на карте. Государства - сосед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- многонациональное государство. Народы, населяющие Россию, их обычаи, харак</w:t>
        <w:softHyphen/>
        <w:t>терные особенности быта (по выбору). Уважение к культуре, языку, религии, истории народов России. Духовно-нравственные и культурные ценности - основа жизнеобеспечения общества. Выдающиеся люди разных эпох как носители базов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раеведение (в течение года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дной край - часть России. Областные (краевые, республи</w:t>
        <w:softHyphen/>
        <w:t>канские) органы власти. Областная (краевая, республиканская) символика. Родной край в изу</w:t>
        <w:softHyphen/>
        <w:t>чаемый исторический период: особенности хозяйственной деятельности, быта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ющиеся земля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сследователь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и соседи на планете Земля: Беларусь, Англия, Франция, Гер</w:t>
        <w:softHyphen/>
        <w:t>мания, Китай, Египет... (по выбору школь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раеведческий музей, художественную галерею, музей прикладного искусства (с учетом возможностей)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ир, созданный 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соседи на Запа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 – 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449"/>
        <w:gridCol w:w="1418"/>
        <w:gridCol w:w="850"/>
        <w:gridCol w:w="1418"/>
      </w:tblGrid>
      <w:tr>
        <w:trPr>
          <w:trHeight w:val="75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я учеб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обходимое оборудо 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мею щее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товност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методические комплекты  по окружающему миру  </w:t>
            </w:r>
          </w:p>
          <w:p>
            <w:pPr>
              <w:pStyle w:val="Style20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4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митриева Н.Я., Казаков А.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: Учебник для 1 класса. - Самара: Издательский дом «Федоров»: Издательство «Учебная литература», 2011 год</w:t>
            </w:r>
          </w:p>
          <w:p>
            <w:pPr>
              <w:pStyle w:val="Style20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4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митриева Н.Я., Казаков А.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для 1 класса к учебнику «Окружающий мир». - Самара: Издательский дом «Федоров»:  Издательство «Учебная литература», 2011 год</w:t>
            </w:r>
          </w:p>
          <w:p>
            <w:pPr>
              <w:pStyle w:val="Style20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4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 Окружающий мир: учебник для 2 класса: в 2 ч./Н. Я. Дмитриева, А. Н. Казаков - Самара: Издательство «Учебная литература»: Издательский дом «Федоров», 2011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, Казаков, А. Н. Рабочая тетрадь к учебнику «Окружающий мир». 2 класс. / Н. Я. Дмитриева, А. Н. Казаков. - Самара: Издательский дом «Федоров»: Издательство «Учебная литература», 2011</w:t>
            </w:r>
          </w:p>
          <w:p>
            <w:pPr>
              <w:pStyle w:val="Style20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4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 Окружающий мир: учебник для 3 класса: в 2 ч./Н. Я. Дмитриева, А. Н. Казаков - Самара: Издательство «Учебная литература»: Издательский дом «Федоров», 2013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, Казаков, А. Н. Рабочая тетрадь к учебнику «Окружающий мир». 3 класс. / Н. Я. Дмитриева, А. Н. Казаков. - Самара: Издательский дом «Федоров»: Издательство «Учебная литература», 2013</w:t>
            </w:r>
          </w:p>
          <w:p>
            <w:pPr>
              <w:pStyle w:val="Style20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4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 Окружающий мир: учебник для 4 класса: в 2 ч./Н. Я. Дмитриева, А. Н. Казаков - Самара: Издательство «Учебная литература»: Издательский дом «Федоров», 2013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, Казаков, А. Н. Рабочая тетрадь к учебнику «Окружающий мир». 4 класс. / Н. Я. Дмитриева, А. Н. Казаков. - Самара: Издательский дом «Федоров»: Издательство «Учебная литература», 2013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, Н. Я., Казаков, А. Н. Методические рекомендации к курсу «Окружающий мир», 3 класс./ Н. Я. Дмитриева, А. Н. Казаков. - Самара: Издательство «Учебная литература»: Издательский дом «Федоров», 2011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пинец, И. П. Уроки здоровья. Книга для чтения по курсу «Окружающий мир»./ И. П. Товпинец. - Самара: Корпорация «Федоров», 2011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Г. В. Тайны близкие и далекие: книга для чтения по курсу «Окружающий мир»./ Г. В. Трофимова. - Самара: Корпорация «Федоров», 2011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, Н. Я. Я — гражданин России: Учебное пособие для 3, 4 классов./ Н. Я. Чутко. - Самара: Издательство «Учебная литература»: Издательский дом «Федоров», 2012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ind w:left="24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начального общего образования. Система Л. В. Занкова/ сост. Н. В. Нечаева, С. В. Бухалова. - Самара: Издательский дом «Федоров», 201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равочники, справочники-определители, энциклопедии об окружающем мире, природе, труд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по основным темам естествознания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«Окружающий мир. Начальная школа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1-4 кл. Методические рекомендации к комплекту таблиц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и портрет президента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 России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орожного движения», комплект плакатов. ОБЖ 1-4 кл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-аппликация «Здоровье человека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-аппликация «Уход за комнатными растениями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-аппликация «Природные зоны России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-аппликация «Воздействие человека на окружающую среду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физический Земли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огические наблюдения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огический календарь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Строение земли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Гигиена зубов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раздаточных «Грибы съедобные и несъедобные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«Начальная школа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емонстрационный «Теллурий»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 шко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России (политических, военачальников,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ные материалы (альбомы, комплекты откр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содержанию обучения</w:t>
            </w:r>
          </w:p>
          <w:p>
            <w:pPr>
              <w:pStyle w:val="Normal"/>
              <w:spacing w:before="0" w:after="200"/>
              <w:ind w:left="180" w:firstLine="9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интернет – ресурсы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ww.openworld.ru/school Официальный сайт журнала «Начальная школа»</w:t>
              <w:br/>
              <w:t xml:space="preserve">www.1 september.ru Педагогический сайт методических разработок </w:t>
              <w:br/>
              <w:t xml:space="preserve">«Фестиваль педагогических идей». </w:t>
              <w:br/>
              <w:t>«Начальная школа» — методическая газета для учителя начальной школы</w:t>
              <w:br/>
              <w:t>www.4stupeni.ru Конспекты уроков для начальной школы</w:t>
              <w:br/>
              <w:t>www.100zatey.ru Детские праздники, выпускные в начальной школе</w:t>
              <w:br/>
              <w:t>www.repetit.ru Подготовка к школе. Опыт преподавания.</w:t>
              <w:br/>
              <w:t>www.edudic.ru Энциклопедический словарь "Начальная Школа". Толковые Словари и энциклопедии</w:t>
              <w:br/>
              <w:t>www.uchteh.ru Учебная техника и наглядные пособия</w:t>
              <w:br/>
              <w:t>www.abvgdeyka.ru Познавательный портал для учащихся 1-4 классов</w:t>
              <w:br/>
              <w:t>www.solnet.ru Детский образовательный портал «Солнышко»: кроссворды,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с синхронизированными стрел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уголка живой природы: аквариум, клетка для птиц, предметы ухода за растениями и животны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Торс человека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 архитектурных сооружений, исторических 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бъекты (комнатные растения, живот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карандашей, красок, альбомов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, 1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701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ректирова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школьную жизнь - 4 часа.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Лента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я недоопределённого прав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Диагностика и отработка разных критериев оце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. Общая работа как сумма индивидуа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</w:tr>
      <w:tr>
        <w:trPr>
          <w:trHeight w:val="275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такое окружающий мир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её изменчивость.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первый «учебник»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, или косм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как план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спутник Зем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здуха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 Наблюдение за комнатными раст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.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живой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 Строение растений. Деревья, кустарники, тра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астений от природных условий. Растения и челов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 и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я ос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</w:tr>
      <w:tr>
        <w:trPr>
          <w:trHeight w:val="30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на глобусе и карте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изображения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оя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Земли постоянно 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. Экскурсия в краеведчески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или не так?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крывали новы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</w:tr>
      <w:tr>
        <w:trPr>
          <w:trHeight w:val="30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ая особенность Земли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и развитие жизни на Зем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растения 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растения 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и современная природа Земли. История Земли в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 и хищные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и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человека. Предк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2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охотник и коче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рямоходя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ой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машнивание животных. Домашние животные и их пре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седл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ссказывает о себе. Экскурсия в краеведчески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знал о Земле и наших предках.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</w:t>
            </w:r>
          </w:p>
        </w:tc>
      </w:tr>
      <w:tr>
        <w:trPr>
          <w:trHeight w:val="30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-часть окружающего мира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м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зные по внешнему виду и по возра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ем в разных природных усло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живут в разных стра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ем в разном времени су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няты разным 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природе.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любимая наша стр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 своей ст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Древней Руси. Как жили наши пре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овременн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врем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на уроках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</w:t>
            </w:r>
          </w:p>
        </w:tc>
      </w:tr>
      <w:tr>
        <w:trPr>
          <w:trHeight w:val="30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66 час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, 2в класс Васильева Р.Н.</w:t>
      </w:r>
    </w:p>
    <w:p>
      <w:pPr>
        <w:pStyle w:val="Normal"/>
        <w:widowControl w:val="false"/>
        <w:autoSpaceDE w:val="false"/>
        <w:spacing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2126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корректированны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бщий взгляд на Землю(5 часов)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. Семья и тру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адки Земли. Связь прошлого с настоящи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– родина космонавти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ки. Тепловые поя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ой океан. Северный Ледовитый океа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Как изучают окружающий мир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 наук. Органы чувств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 чело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 науки. Источники информации об окружающем мир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, рассуждения,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 и прибо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и другие средства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а и вещества. Свойства веще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и прир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 Как изучают окружающий мир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Космос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особенности космоса. Звезда по имени Солнц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ты. Звезды и созвезд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а – спутник Земли. Не верь глазам сво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ланета Земля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общи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изон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Земл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. Стороны горизо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арк «Стороны горизон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а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риентирование на мест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иметы ориен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 и географическая ка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а глобусе и карте изученных объ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 Зем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ндшаф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ланета Зем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Взаимодействие сил природы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ые пояса Земл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на времен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на времен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Земли как план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ша под Солнц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утренние силы Земл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: её значение и свойства. Тепло и в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«Определение свойств воды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ы Земли. Три состояния во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не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лед плавает. Что такое айсбер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растворит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к водо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ы Земли. Подземные во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. Состав воздух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. Свойства воздух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оздуха. Ветры. Грозные ветр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орот воды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оворот «отравленной воды». Вода, ветер и рельеф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неживая при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ил при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Взаимодействие сил при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к по теме «Весеннее пробуждение природ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– особенность нашей плане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. Группы раст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росли, лишайники, мхи, папоротни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йные и цветковые рас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 культурные рас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для прорастания семян и роста раст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ая работа «Проращивание семян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я-путешественни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. Взаимосвязь растительного и животного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ы животн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размножения разных групп животных. Животные и среда их обит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и окружающий ми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гие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ая при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 68 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окружающему  миру 3 к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(система Л.В.Занков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32"/>
        <w:gridCol w:w="3118"/>
        <w:gridCol w:w="1698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№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глашение к путешеств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арты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Пр/р №1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хождение на физической карте мира материков, оке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Что такое погод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Народные приметы погод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скурсия №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сезонными изменениями в прир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лимат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1 «Климат и пог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едставление о климатических поясах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на физической карте мира тепловых поя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чва. Состав почв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разование почв. Плодород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щита поч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зоны суши Зем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2 «Поч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зоны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Пр/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иродных зон по карте и чтение условных обознач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де зародилось челове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лимат и природные зоны Афри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Тест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№ 3 « Этапы развития человечест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лимат и природные зоны Африки (продолжение).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дина человечества. Как появился челове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Жизнь древних люд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амые древние государ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4 « Жизнь  древнейших  люд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Лента времени. Материки и части света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асширение знаний о мире.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4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ервые шаги в изучении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уховная жизнь древнего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еографическое положение Европ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ервые люди на нашей Зем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Восточно-Европейская равнина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Пр/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ние на карте природных зон и географических объектов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тепи. Растительный мир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епи. Животный м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юди  в степ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Лесостепь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5 «Растения и животные степ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есная з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езонные изменения в лесу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Тест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№ 6 «Лесостепь, степь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124"/>
                <w:sz w:val="24"/>
                <w:szCs w:val="24"/>
              </w:rPr>
              <w:t>П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19"/>
                <w:sz w:val="24"/>
                <w:szCs w:val="24"/>
              </w:rPr>
              <w:t>л</w:t>
            </w:r>
            <w:r>
              <w:rPr>
                <w:rFonts w:eastAsia="Arial" w:cs="Times New Roman" w:ascii="Times New Roman" w:hAnsi="Times New Roman"/>
                <w:b/>
                <w:w w:val="113"/>
                <w:sz w:val="24"/>
                <w:szCs w:val="24"/>
              </w:rPr>
              <w:t>у</w:t>
            </w:r>
            <w:r>
              <w:rPr>
                <w:rFonts w:eastAsia="Arial" w:cs="Times New Roman" w:ascii="Times New Roman" w:hAnsi="Times New Roman"/>
                <w:b/>
                <w:w w:val="115"/>
                <w:sz w:val="24"/>
                <w:szCs w:val="24"/>
              </w:rPr>
              <w:t>г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09"/>
                <w:sz w:val="24"/>
                <w:szCs w:val="24"/>
              </w:rPr>
              <w:t>д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13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b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b/>
                <w:w w:val="130"/>
                <w:sz w:val="24"/>
                <w:szCs w:val="24"/>
              </w:rPr>
              <w:t>я</w:t>
            </w:r>
            <w:r>
              <w:rPr>
                <w:rFonts w:eastAsia="Arial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w w:val="129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15"/>
                <w:sz w:val="24"/>
                <w:szCs w:val="24"/>
              </w:rPr>
              <w:t>н</w:t>
            </w:r>
            <w:r>
              <w:rPr>
                <w:rFonts w:eastAsia="Arial" w:cs="Times New Roman" w:ascii="Times New Roman" w:hAnsi="Times New Roman"/>
                <w:b/>
                <w:w w:val="116"/>
                <w:sz w:val="24"/>
                <w:szCs w:val="24"/>
              </w:rPr>
              <w:t>т</w:t>
            </w:r>
            <w:r>
              <w:rPr>
                <w:rFonts w:eastAsia="Arial" w:cs="Times New Roman" w:ascii="Times New Roman" w:hAnsi="Times New Roman"/>
                <w:b/>
                <w:w w:val="115"/>
                <w:sz w:val="24"/>
                <w:szCs w:val="24"/>
              </w:rPr>
              <w:t>р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19"/>
                <w:sz w:val="24"/>
                <w:szCs w:val="24"/>
              </w:rPr>
              <w:t>л</w:t>
            </w:r>
            <w:r>
              <w:rPr>
                <w:rFonts w:eastAsia="Arial" w:cs="Times New Roman" w:ascii="Times New Roman" w:hAnsi="Times New Roman"/>
                <w:b/>
                <w:w w:val="115"/>
                <w:sz w:val="24"/>
                <w:szCs w:val="24"/>
              </w:rPr>
              <w:t>ьн</w:t>
            </w:r>
            <w:r>
              <w:rPr>
                <w:rFonts w:eastAsia="Arial" w:cs="Times New Roman" w:ascii="Times New Roman" w:hAnsi="Times New Roman"/>
                <w:b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b/>
                <w:w w:val="130"/>
                <w:sz w:val="24"/>
                <w:szCs w:val="24"/>
              </w:rPr>
              <w:t>я</w:t>
            </w:r>
            <w:r>
              <w:rPr>
                <w:rFonts w:eastAsia="Arial"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w w:val="115"/>
                <w:sz w:val="24"/>
                <w:szCs w:val="24"/>
              </w:rPr>
              <w:t>р</w:t>
            </w:r>
            <w:r>
              <w:rPr>
                <w:rFonts w:eastAsia="Arial" w:cs="Times New Roman" w:ascii="Times New Roman" w:hAnsi="Times New Roman"/>
                <w:b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b/>
                <w:w w:val="102"/>
                <w:sz w:val="24"/>
                <w:szCs w:val="24"/>
              </w:rPr>
              <w:t>б</w:t>
            </w:r>
            <w:r>
              <w:rPr>
                <w:rFonts w:eastAsia="Arial" w:cs="Times New Roman" w:ascii="Times New Roman" w:hAnsi="Times New Roman"/>
                <w:b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b/>
                <w:w w:val="116"/>
                <w:sz w:val="24"/>
                <w:szCs w:val="24"/>
              </w:rPr>
              <w:t>т</w:t>
            </w:r>
            <w:r>
              <w:rPr>
                <w:rFonts w:eastAsia="Arial" w:cs="Times New Roman" w:ascii="Times New Roman" w:hAnsi="Times New Roman"/>
                <w:b/>
                <w:w w:val="118"/>
                <w:sz w:val="24"/>
                <w:szCs w:val="24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 природу. Сезонные изменения в лесу (продолжени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ак жили наши далекие предки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сселение славян. «Путь из варяг в гре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ожествление прир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7 « Из варягов в гре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дной край в далеком прошлом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Экскурсия №3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в городской краеведческий муз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ервые русские князь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нятие Русью христианства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Тест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№ 8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 Русские  князь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асцвет Древнерусского государств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Древнерусская культура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9 «История  Рус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84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лабление Древнерусского государ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84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лабление Древнерусского государ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Угроза с запад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лесская земля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Тес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10 «Ослабление Рус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Что такое природное сообществ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коны лесной жизн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ое сообщество лу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ое сообщество озер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ое сообщество поле.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ind w:right="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вышение Моск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уликовская би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ояние на реке Угр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здание Москов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розный цар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азвитие русской культуры.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Тест  № 12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«Золотое кольцо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усские первопроходц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еографическое положение Азии. Сибир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ай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риродное сообщество болот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Хождение за три мор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мутное время. Спасители земли Русс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сширение пределов страны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Пр/р №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Работа с контурной картой: нанесение географических объектов, маршрута путешественник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а тундры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Тест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 13«Смутное время»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106"/>
                <w:sz w:val="24"/>
                <w:szCs w:val="24"/>
              </w:rPr>
              <w:t>Го</w:t>
            </w:r>
            <w:r>
              <w:rPr>
                <w:rFonts w:eastAsia="Arial" w:cs="Times New Roman" w:ascii="Times New Roman" w:hAnsi="Times New Roman"/>
                <w:w w:val="109"/>
                <w:sz w:val="24"/>
                <w:szCs w:val="24"/>
              </w:rPr>
              <w:t>д</w:t>
            </w:r>
            <w:r>
              <w:rPr>
                <w:rFonts w:eastAsia="Arial" w:cs="Times New Roman" w:ascii="Times New Roman" w:hAnsi="Times New Roman"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w w:val="113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w w:val="130"/>
                <w:sz w:val="24"/>
                <w:szCs w:val="24"/>
              </w:rPr>
              <w:t>я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w w:val="129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w w:val="115"/>
                <w:sz w:val="24"/>
                <w:szCs w:val="24"/>
              </w:rPr>
              <w:t>н</w:t>
            </w:r>
            <w:r>
              <w:rPr>
                <w:rFonts w:eastAsia="Arial" w:cs="Times New Roman" w:ascii="Times New Roman" w:hAnsi="Times New Roman"/>
                <w:w w:val="116"/>
                <w:sz w:val="24"/>
                <w:szCs w:val="24"/>
              </w:rPr>
              <w:t>т</w:t>
            </w:r>
            <w:r>
              <w:rPr>
                <w:rFonts w:eastAsia="Arial" w:cs="Times New Roman" w:ascii="Times New Roman" w:hAnsi="Times New Roman"/>
                <w:w w:val="115"/>
                <w:sz w:val="24"/>
                <w:szCs w:val="24"/>
              </w:rPr>
              <w:t>р</w:t>
            </w:r>
            <w:r>
              <w:rPr>
                <w:rFonts w:eastAsia="Arial" w:cs="Times New Roman" w:ascii="Times New Roman" w:hAnsi="Times New Roman"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w w:val="119"/>
                <w:sz w:val="24"/>
                <w:szCs w:val="24"/>
              </w:rPr>
              <w:t>л</w:t>
            </w:r>
            <w:r>
              <w:rPr>
                <w:rFonts w:eastAsia="Arial" w:cs="Times New Roman" w:ascii="Times New Roman" w:hAnsi="Times New Roman"/>
                <w:w w:val="115"/>
                <w:sz w:val="24"/>
                <w:szCs w:val="24"/>
              </w:rPr>
              <w:t>ьн</w:t>
            </w:r>
            <w:r>
              <w:rPr>
                <w:rFonts w:eastAsia="Arial" w:cs="Times New Roman" w:ascii="Times New Roman" w:hAnsi="Times New Roman"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w w:val="130"/>
                <w:sz w:val="24"/>
                <w:szCs w:val="24"/>
              </w:rPr>
              <w:t>я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w w:val="115"/>
                <w:sz w:val="24"/>
                <w:szCs w:val="24"/>
              </w:rPr>
              <w:t>р</w:t>
            </w:r>
            <w:r>
              <w:rPr>
                <w:rFonts w:eastAsia="Arial" w:cs="Times New Roman" w:ascii="Times New Roman" w:hAnsi="Times New Roman"/>
                <w:w w:val="118"/>
                <w:sz w:val="24"/>
                <w:szCs w:val="24"/>
              </w:rPr>
              <w:t>а</w:t>
            </w:r>
            <w:r>
              <w:rPr>
                <w:rFonts w:eastAsia="Arial" w:cs="Times New Roman" w:ascii="Times New Roman" w:hAnsi="Times New Roman"/>
                <w:w w:val="102"/>
                <w:sz w:val="24"/>
                <w:szCs w:val="24"/>
              </w:rPr>
              <w:t>б</w:t>
            </w:r>
            <w:r>
              <w:rPr>
                <w:rFonts w:eastAsia="Arial" w:cs="Times New Roman" w:ascii="Times New Roman" w:hAnsi="Times New Roman"/>
                <w:w w:val="106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w w:val="116"/>
                <w:sz w:val="24"/>
                <w:szCs w:val="24"/>
              </w:rPr>
              <w:t>т</w:t>
            </w:r>
            <w:r>
              <w:rPr>
                <w:rFonts w:eastAsia="Arial" w:cs="Times New Roman" w:ascii="Times New Roman" w:hAnsi="Times New Roman"/>
                <w:w w:val="118"/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а тундры (продолжени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рктическая пустын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Народы Сибири. Рудознатцы. Посл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 накануне рефор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Итого: 68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Материально-техническое обеспечение</w:t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333333"/>
        </w:rPr>
      </w:pPr>
      <w:r>
        <w:rPr>
          <w:b/>
          <w:bCs/>
          <w:color w:val="000000"/>
        </w:rPr>
        <w:t>Учебная литература для обучающихся</w:t>
      </w:r>
    </w:p>
    <w:p>
      <w:pPr>
        <w:pStyle w:val="Western"/>
        <w:numPr>
          <w:ilvl w:val="0"/>
          <w:numId w:val="24"/>
        </w:numPr>
        <w:shd w:fill="FFFFFF" w:val="clear"/>
        <w:spacing w:before="0" w:after="0"/>
        <w:rPr/>
      </w:pPr>
      <w:r>
        <w:rPr>
          <w:color w:val="333333"/>
        </w:rPr>
        <w:t>Дмитриева Н.Я., Казаков А.Н.</w:t>
      </w:r>
      <w:r>
        <w:rPr/>
        <w:t xml:space="preserve"> </w:t>
      </w:r>
      <w:r>
        <w:rPr>
          <w:color w:val="333333"/>
        </w:rPr>
        <w:t>Окружающий мир в 2 частях. Учебник.1- 2 класс. – М.: Просвещение,2020 -2021</w:t>
      </w:r>
    </w:p>
    <w:p>
      <w:pPr>
        <w:pStyle w:val="Western"/>
        <w:numPr>
          <w:ilvl w:val="0"/>
          <w:numId w:val="2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Дмитриева Н.Я., Казаков А.Н. Рабочая тетрадь к учебнику «Окружающий мир».1- 2 класс.</w:t>
      </w:r>
    </w:p>
    <w:p>
      <w:pPr>
        <w:pStyle w:val="Western"/>
        <w:shd w:fill="FFFFFF" w:val="clear"/>
        <w:spacing w:before="0" w:after="0"/>
        <w:ind w:firstLine="709"/>
        <w:rPr>
          <w:color w:val="333333"/>
        </w:rPr>
      </w:pPr>
      <w:r>
        <w:rPr>
          <w:b/>
          <w:bCs/>
          <w:color w:val="333333"/>
        </w:rPr>
        <w:t>Учебно-методическая литература для учителя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митриева Н.Я., Казаков А.Н. Методическое пособие к учебнику Н.Я. Дмитриевой, А.Н. Казакова «Окружающий мир».1- 2 класс. 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яшина П.А., Плотникова А.Ю. Поурочно-тематическое планирование к учебникам «Окружающий мир». 1-2 клас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709" w:right="849" w:gutter="0" w:header="0" w:top="28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 w:before="0" w:after="0"/>
      <w:ind w:firstLine="1920"/>
    </w:pPr>
    <w:rPr>
      <w:rFonts w:ascii="Georgia" w:hAnsi="Georgia" w:eastAsia="Times New Roman" w:cs="Georgi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56:00Z</dcterms:created>
  <dc:creator>Пользователь</dc:creator>
  <dc:description/>
  <cp:keywords/>
  <dc:language>en-US</dc:language>
  <cp:lastModifiedBy>User</cp:lastModifiedBy>
  <cp:lastPrinted>2014-09-07T17:35:00Z</cp:lastPrinted>
  <dcterms:modified xsi:type="dcterms:W3CDTF">2022-09-25T17:13:00Z</dcterms:modified>
  <cp:revision>22</cp:revision>
  <dc:subject/>
  <dc:title/>
</cp:coreProperties>
</file>